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51081301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53771911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203968845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572789420"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